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ТЕХНИЧЕСКИ  ПАРАМЕТРИ  НА  ЗАГОТОВКИТЕ  ЗА  БЪЛГАРСКИ  РАЗМЕННИ  МОНЕ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(ОБОСОБЕНА</w:t>
      </w:r>
      <w:r>
        <w:rPr>
          <w:rFonts w:cs="Times New Roman" w:ascii="Times New Roman" w:hAnsi="Times New Roman"/>
          <w:b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bg-BG"/>
        </w:rPr>
        <w:t xml:space="preserve"> ПОЗИЦИЯ </w:t>
      </w:r>
      <w:r>
        <w:rPr>
          <w:rFonts w:cs="Times New Roman" w:ascii="Times New Roman" w:hAnsi="Times New Roman"/>
          <w:b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bg-BG"/>
        </w:rPr>
        <w:t>В)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9565</wp:posOffset>
            </wp:positionH>
            <wp:positionV relativeFrom="paragraph">
              <wp:posOffset>6985</wp:posOffset>
            </wp:positionV>
            <wp:extent cx="3781425" cy="1924050"/>
            <wp:effectExtent l="0" t="0" r="0" b="0"/>
            <wp:wrapTight wrapText="bothSides">
              <wp:wrapPolygon edited="0">
                <wp:start x="-46" y="0"/>
                <wp:lineTo x="-46" y="21483"/>
                <wp:lineTo x="21599" y="21483"/>
                <wp:lineTo x="21599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5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276"/>
        <w:gridCol w:w="1276"/>
        <w:gridCol w:w="2268"/>
        <w:gridCol w:w="1276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купю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не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+/- 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D н. к 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D p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Радиус на закръгление на ренделована повърх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R p.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егло на заготовка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-692150</wp:posOffset>
                      </wp:positionV>
                      <wp:extent cx="2971800" cy="304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Радиус на закръг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bg-BG"/>
                                    </w:rPr>
                                    <w:t xml:space="preserve"> р.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.) 3.00 мм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4pt;mso-wrap-distance-left:9.05pt;mso-wrap-distance-right:9.05pt;mso-wrap-distance-top:0pt;mso-wrap-distance-bottom:0pt;margin-top:-54.5pt;mso-position-vertical-relative:text;margin-left: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Радиус на закръглени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bg-BG"/>
                              </w:rPr>
                              <w:t xml:space="preserve"> р.з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.) 3.00 м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върдост на заготовка по Бринел или Викер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гр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1 с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5.85 ±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Fe/галванизирана; цвят – злат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bg-BG"/>
              </w:rPr>
              <w:t>1.8</w:t>
            </w:r>
            <w:r>
              <w:rPr>
                <w:rFonts w:cs="Times New Roman" w:ascii="Times New Roman" w:hAnsi="Times New Roman"/>
                <w:color w:val="000000"/>
                <w:sz w:val="1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+0.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- 0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0–110 HV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2 ст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7.85 ±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Fe/галванизира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злат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2.5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+/- 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0–110 HV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5 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9.85 ±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Fe/галванизирана цвят – злат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3.5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+0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- 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0–110 HV</w:t>
            </w:r>
          </w:p>
        </w:tc>
      </w:tr>
    </w:tbl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онтролирани параметри посредством машина Visia Compact на фирма „Proditec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от размер и форма по диаметъ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ахапани заготовки и полукръгч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еренделовани заготов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по дебелина на заготовк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в тегл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Контрол по лицевата и обратната повърхнина на заготовките по предоставени еталонни (мостри) заготовки з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Разноцветност, по предоставени еталонни заготовки и сравняване с тя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Тъмни и светли петна, точки, пъпки и негалванизирани участъци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, дълбоки драскотини чрез сравняване с еталонни заготовки по повърхнин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и неренделовани участъци по канта.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Химичен състав:</w:t>
      </w:r>
    </w:p>
    <w:p>
      <w:pPr>
        <w:pStyle w:val="Normal"/>
        <w:ind w:left="1920" w:hanging="0"/>
        <w:jc w:val="both"/>
        <w:rPr/>
      </w:pPr>
      <w:r>
        <w:rPr>
          <w:rFonts w:cs="Times New Roman" w:ascii="Times New Roman" w:hAnsi="Times New Roman"/>
          <w:bCs/>
          <w:lang w:val="bg-BG"/>
        </w:rPr>
        <w:t>Стомана с електролитно покритие от мед (Cu) с дебелина на покритието минимум 12 микрона и отгоре електролитно покритие от бронз (CuSn), с минимална дебелина на покритието 12 микрона;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;Arial Narrow" w:hAnsi="Timok;Arial Narrow" w:eastAsia="Times New Roman" w:cs="Timok;Arial Narrow"/>
      <w:color w:val="000000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New Roman" w:hAnsi="Times New Roman" w:cs="Times New Roman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06:00Z</dcterms:created>
  <dc:creator>7</dc:creator>
  <dc:description/>
  <cp:keywords/>
  <dc:language>en-US</dc:language>
  <cp:lastModifiedBy>User</cp:lastModifiedBy>
  <cp:lastPrinted>2009-01-21T15:35:00Z</cp:lastPrinted>
  <dcterms:modified xsi:type="dcterms:W3CDTF">2009-03-24T12:09:00Z</dcterms:modified>
  <cp:revision>25</cp:revision>
  <dc:subject/>
  <dc:title>                             ТЕХНИЧЕСКА РАЗХОДНА НОРМА</dc:title>
</cp:coreProperties>
</file>